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5 марта 2018 г. № 227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41"/>
      <w:bookmarkEnd w:id="0"/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В ЭЛЕКТРОННОМ ВИДЕ КАНДИДАТО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АХ НА ЗАМЕЩЕНИЕ ВАКАНТНОЙ ДОЛЖНО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ГРАЖДАНСКОЙ СЛУЖБЫ РОССИЙСКОЙ ФЕДЕРАЦ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КЛЮЧЕНИЕ В КАДРОВЫЙ РЕЗЕРВ ФЕДЕРАЛЬНО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ОРГА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е Правила определяют порядок представления документов в электронном виде (далее - документы) кандидатом для участия в конкурсах на замещение вакантной должности государственной гражданской службы Российской Федерации и включение в кадровый резерв федерального государственного органа (далее - конкурс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кументы для участия в конкурсе представляются с использованием федеральной государственной информационной системы "Единая информационная система управления кадровым составом государственной гражданской службы Российской Федерации" (далее - единая систем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период приема документов для участия в конкурсе на официальном сайте единой системы в информационно-телекоммуникационной сети "Интернет" по адресу http://gossluzhba.gov.ru обеспечивается возможность их представления в электронном ви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кументы представляются кандидатами с использованием сервиса "личный кабинет" единой системы после прохождения процедуры авторизации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- единая система идентификации и аутентифика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в единой системе возможна только для пользователей, зарегистрированных в единой системе идентификации и аутентифик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документов в личном кабинете единой системы, представляемых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 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л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8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ожения о конкурсе на замещение вакантной должности государственной гражданской службы Российской Федерации, утвержденного Указом Президента Российской Федерации от 1 февраля 2005 г. N 112 "О конкурсе на замещение вакантной должности государственной гражданской службы Российской Федерации",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ами 2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25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ожения о кадровом резерве федерального государственного органа, утвержденного Указом Президента Российской Федерации от 1 марта 2017 г. N 96 "Об утверждении Положения о кадровом резерве федерального государственного органа" ил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 1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ожения о порядке и особенностях заключения договора о целевом обучении между федеральным государственным органом и гражданином Российской Федерации с обязательством последующего прохождения федеральной государственной гражданской службы, утвержденного Указом Президента Российской Федерации от 20 мая 2021 г. N 301 "О подготовке кадров для федеральной государственной гражданской службы по договорам о целевом обучении", определяется автоматически после прохождения процедуры идентификации и аутентификации с использованием учетной записи физического лица или государственного гражданского служащего Российской Федерации в единой системе идентификации и аутентификации с использованием квалифицированного сертификата ключа проверки электронной подписи или простой электронной подпис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дентификации и аутентификации пользователя также осуществляется проверка на наличие учетной записи государственного гражданского служащего Российской Федерации в единой систе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Кандидаты, имеющие намерение представить документы на конкурс, заполняют в электронном виде анкету, форма которой утверждена Правительством Российской Федерации, а также формируют в соответствии с </w:t>
      </w:r>
      <w:hyperlink w:anchor="P5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 электронные образы документов, перечень которых определен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56"/>
      <w:bookmarkEnd w:id="1"/>
      <w:r>
        <w:rPr>
          <w:rFonts w:cs="Times New Roman" w:ascii="Times New Roman" w:hAnsi="Times New Roman"/>
          <w:sz w:val="24"/>
          <w:szCs w:val="24"/>
        </w:rPr>
        <w:t>7. Электронный образ документа создается с помощью средств сканирования и содержит все страницы бумажного нос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ирование документа на бумажном носителе производится в масштабе 1:1 в черно-белом либо сером цвете (качество 200 - 300 точек на дюйм), обеспечивающем сохранение всех реквизитов и аутентичных признаков подлинности (графической подписи лиц, дат, печати и углового штампа бланка (при налич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ждый отдельный электронный образ документа должен быть представлен в виде отдельного файла в формате PDF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файла электронного образа не должен превышать 5 М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Файлы и данные, содержащиеся в них, должны быть доступными для работы, не должны быть защищены от копирования и печати электронного образа, не должны содержать интерактивные и мультимедийные элементы, внедренные сценарии на языках программ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сле заполнения в электронном виде анкеты, завершения загрузки файлов и осуществления проверки правильности введенных данных кандидат, выбирая соответствующую опцию в личном кабинете единой системы, направляет документы для рассмотрения в государственный орг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окументы должны быть подписаны электронной подписью лица, которое указано в анкете как лицо, ее подписавше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представление документов, подписанных электронной подписью лица, которое не указано в тексте электронного документа как лицо, его подписавше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" w:name="P64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12. Электронная подпись, которой подписаны документы, должна соответствовать требованиям законодательства Российской Федерации об электронной подпис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Дата и время представления документов с использованием единой системы фиксируются автоматически и учитываются государственным органом при рассмотрении вопроса о соблюдении срока представления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целях определения момента представления документов с использованием единой системы принимаются во внимание дата и время единой системы (московское время), а не дата и время часовой зоны, в которой находится государственный орг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инимаются с 02.00 первого дня приема документов и до 24 часов последнего дня приема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68"/>
      <w:bookmarkEnd w:id="3"/>
      <w:r>
        <w:rPr>
          <w:rFonts w:cs="Times New Roman" w:ascii="Times New Roman" w:hAnsi="Times New Roman"/>
          <w:sz w:val="24"/>
          <w:szCs w:val="24"/>
        </w:rPr>
        <w:t>15. Просмотр документов осуществляется уполномоченным лицом государственного органа, ответственным за работу с единой системой в части приема документов, в срок, не превышающий 2 рабочих дней со дня поступления документов в единую сист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должностное лицо должно убедиться в том, что поступившие документы адресованы государственному органу, доступны для прочтения, а также оформлены в соответствии с законодательством Российской Федерации и настоящими Правилами, включая соблюдение требования о наличии графической подписи лиц, дат, печати и углового штампа бланка (при налич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Информирование кандидатов, представивших документы с использованием единой системы, о причинах отказа в участии в конкурсе, направление им сообщений о дате, месте и времени проведения второго этапа конкурса и результатах конкурса осуществляется с использованием единой системы в форме электронного документа, подписанного усиленной квалифицированной электронной подписью уполномоченного лица государственного органа, указанного в </w:t>
      </w:r>
      <w:hyperlink w:anchor="P6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337&amp;dst=100037" TargetMode="External"/><Relationship Id="rId3" Type="http://schemas.openxmlformats.org/officeDocument/2006/relationships/hyperlink" Target="https://login.consultant.ru/link/?req=doc&amp;base=LAW&amp;n=471337&amp;dst=100082" TargetMode="External"/><Relationship Id="rId4" Type="http://schemas.openxmlformats.org/officeDocument/2006/relationships/hyperlink" Target="https://login.consultant.ru/link/?req=doc&amp;base=LAW&amp;n=471349&amp;dst=100060" TargetMode="External"/><Relationship Id="rId5" Type="http://schemas.openxmlformats.org/officeDocument/2006/relationships/hyperlink" Target="https://login.consultant.ru/link/?req=doc&amp;base=LAW&amp;n=471349&amp;dst=100070" TargetMode="External"/><Relationship Id="rId6" Type="http://schemas.openxmlformats.org/officeDocument/2006/relationships/hyperlink" Target="https://login.consultant.ru/link/?req=doc&amp;base=LAW&amp;n=471347&amp;dst=100056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2:31:00Z</dcterms:created>
  <dc:creator>Федорова Светлана Николаевна</dc:creator>
  <dc:description/>
  <cp:keywords/>
  <dc:language>en-US</dc:language>
  <cp:lastModifiedBy>Федорова Светлана Николаевна</cp:lastModifiedBy>
  <dcterms:modified xsi:type="dcterms:W3CDTF">2024-06-07T03:03:00Z</dcterms:modified>
  <cp:revision>5</cp:revision>
  <dc:subject/>
  <dc:title/>
</cp:coreProperties>
</file>